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  <w:t>Dance Legend</w:t>
      </w: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チーム紹介票</w:t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360"/>
        <w:gridCol w:w="2360"/>
        <w:gridCol w:w="792"/>
        <w:gridCol w:w="1568"/>
      </w:tblGrid>
      <w:tr>
        <w:trPr>
          <w:trHeight w:val="39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チーム名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エントリー日</w:t>
            </w:r>
          </w:p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該当するものに○印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６日（土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ﾊﾟﾌｫｰﾏﾝｽｽﾃｰｼﾞ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ﾁｬﾚﾝｼﾞｽﾃ—ｼﾞ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７日（日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ｺﾝﾃｽﾄｽﾃｰｼﾞ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ﾊﾟﾌｫｰﾏﾝｽ・ｺﾝﾃｽﾄｽﾃｰｼﾞ両方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部門</w:t>
            </w:r>
          </w:p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該当するものに○印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HIPHOP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Ｒ＆Ｂ・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JAZZ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一般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or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キッズ    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チア・アクロバティックダンス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・　　フリースタイル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一般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男性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女性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合計　　人</w:t>
            </w:r>
          </w:p>
        </w:tc>
      </w:tr>
      <w:tr>
        <w:trPr>
          <w:trHeight w:val="5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5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中学生以下　男子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女子　　　　人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キャッチコピー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紹介文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１５０字程度にまとめてください。なお、文面は実行委員会にて多少変更させていただく</w:t>
            </w:r>
          </w:p>
          <w:p>
            <w:pPr>
              <w:pStyle w:val="Normal"/>
              <w:ind w:firstLine="22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場合があります。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80"/>
        <w:ind w:left="283" w:hanging="283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ご記入いただいた情報は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 xml:space="preserve">Dance Legend 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の円滑な運営を目的とするもので、目的以外には使用することは</w:t>
      </w:r>
    </w:p>
    <w:p>
      <w:pPr>
        <w:pStyle w:val="Normal"/>
        <w:spacing w:lineRule="exact" w:line="280"/>
        <w:ind w:left="283" w:hanging="283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ありません。　個人情報保護法その他関連法令及びガイドラインを順守します。</w:t>
      </w:r>
    </w:p>
    <w:p>
      <w:pPr>
        <w:pStyle w:val="Normal"/>
        <w:spacing w:lineRule="exact" w:line="280"/>
        <w:ind w:left="283" w:hanging="283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本紙を記入の上の下記メールアドレスまで返信お願い致します。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(7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月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4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日まで厳守にてお願い致します。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)</w:t>
      </w:r>
    </w:p>
    <w:p>
      <w:pPr>
        <w:pStyle w:val="Normal"/>
        <w:spacing w:lineRule="exact" w:line="280"/>
        <w:ind w:firstLine="224"/>
        <w:rPr>
          <w:rFonts w:ascii="HG丸ｺﾞｼｯｸM-PRO" w:hAnsi="HG丸ｺﾞｼｯｸM-PRO" w:eastAsia="HG丸ｺﾞｼｯｸM-PRO" w:cs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qqqqhisa@yahoo.co.jp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0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09:00Z</dcterms:created>
  <dc:creator>厚木市役所</dc:creator>
  <dc:description/>
  <cp:keywords/>
  <dc:language>en-US</dc:language>
  <cp:lastModifiedBy>OONUKI-01</cp:lastModifiedBy>
  <cp:lastPrinted>2014-06-03T14:14:00Z</cp:lastPrinted>
  <dcterms:modified xsi:type="dcterms:W3CDTF">2016-06-21T08:32:00Z</dcterms:modified>
  <cp:revision>14</cp:revision>
  <dc:subject/>
  <dc:title>ＤＡＮＢＥパレード参加団体確認票</dc:title>
</cp:coreProperties>
</file>